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EXTRATO DE ATA DE REGISTRO DE PREÇOS 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Origem: Pregão Eletrônico 1067/2021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Objeto: Aquisição de Projetores multimídia e lâmpadas para projetor para a UDESC - Relançamento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Vigência: 18/Outubro/2021 a 18/Outubro/2022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Unidade Gerenciadora: FUNDAÇÃO UNIVERSIDADE DO ESTADO DE SANTA CATARINA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CNPJ: 83.891.283/0001-36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Empresa: TOPSELLER 7 BRASIL LTDA, inscrita no CNPJ/MF sob o nº 41068389000194.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Item 1 - Projetor Multimidia modelo cp-13t Projetor Avançado 4K (CEART) - descrição TR Quantidade: 14.0 / Peça. Marca: ViewSonic  - ao preço de R$ 17.800,00 UN. </w:t>
        <w:br/>
        <w:t>Item 3 - Lampada eletrica Para projetor multimidia Lâmpada para Projetor compatível com modelo Epson PowerLite X17 Quantidade: 10.0 / Peça. Marca: Epson ELPLP78 / V13H010L78 com Case - ao preço de R$ 650,00 UN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Item 4 - Lampada eletrica Para projetor multimidia Lâmpada para Projetor compatível com modelo Epson PowerLite X39 Quantidade: 21.0 / Peça. Marca: Lampada Projetor Epson S39 W39 X39 107 108 109w -  ao preço de R$ 499,00 UN. </w:t>
      </w:r>
    </w:p>
    <w:p>
      <w:pPr>
        <w:pStyle w:val="TextBody"/>
        <w:ind w:right="4304" w:hanging="0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>ITEM 2 FRUSTRADO.</w:t>
      </w:r>
    </w:p>
    <w:p>
      <w:pPr>
        <w:pStyle w:val="TextBody"/>
        <w:ind w:right="4304" w:hanging="0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>Pela contratante: Dilmar Baretta - Reitor.</w:t>
      </w:r>
    </w:p>
    <w:p>
      <w:pPr>
        <w:pStyle w:val="TextBody"/>
        <w:ind w:right="4304" w:hanging="0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>Processo SGP-e: UDESC 00026430/2021</w:t>
      </w:r>
    </w:p>
    <w:p>
      <w:pPr>
        <w:pStyle w:val="TextBody"/>
        <w:ind w:right="4304" w:hanging="0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1-10-18T18:23:00Z</dcterms:modified>
  <cp:revision>37</cp:revision>
  <dc:subject/>
  <dc:title>   </dc:title>
</cp:coreProperties>
</file>